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/>
          <w:sz w:val="32"/>
          <w:lang w:val="en-GB"/>
        </w:rPr>
        <w:t>Close Talk Control Version Histor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keepNext w:val="true"/>
        <w:numPr>
          <w:ilvl w:val="0"/>
          <w:numId w:val="0"/>
        </w:numPr>
        <w:bidi w:val="0"/>
        <w:ind w:left="0" w:right="0" w:hanging="0"/>
        <w:jc w:val="left"/>
        <w:outlineLvl w:val="1"/>
        <w:rPr>
          <w:lang w:val="en-GB"/>
        </w:rPr>
      </w:pPr>
      <w:r>
        <w:rPr>
          <w:b/>
          <w:lang w:val="en-GB"/>
        </w:rPr>
        <w:t>Close Talk Control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0.9.5.2 - Release Date 1999-12-1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First public release. Fully functional vote function. Limited conference system func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0.9.6.1 - Release Date 1999-12-2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Added capability to save vote results in dBase III forma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Requires Central Unit Software Version 1.12 and Delegate Unit Software Version 1.12 or highe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0.9.8.6 - Release Date 2000-01-3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Corrected roll call problem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Added new vote result display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The software will now ask if you want to exi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Requires Central Unit Software Version 1.12 and Delegate Unit Software Version 1.13 or highe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0.9.8.22 - Release Date 2000-03-1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English language support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Now works with Windows 95, Windows 98 and NT4-SP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Requires Central Unit Software Version 1.12 and Delegate Unit Software Version 1.13 or highe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0.9.8.23 - Release Date 2000-03-1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Now supports Windows 2000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Requires Central Unit Software Version 1.12 and Delegate Unit Software Version 1.13 or highe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1.0.0.1 - Release Date 2000-06-3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Full conference system func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Requires Central Unit Software Version 1.13 and Delegate Unit Software Version 1.14 or highe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1.0.0.3 - Release Date 2000-08-2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Added conference system function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Requires Central Unit Software Version 1.13 and Delegate Unit Software Version 1.14 or highe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1.0.1.1 - Release Date 2000-09-0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Added conference and voting system function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Requires Central Unit Software Version 1.13 and Delegate Unit Software Version 1.14 or higher.</w:t>
        <w:br/>
        <w:br/>
        <w:t>News in this release:</w:t>
        <w:br/>
        <w:t xml:space="preserve">  Minor problems corrected.</w:t>
        <w:br/>
        <w:br/>
        <w:t xml:space="preserve">  The active speakers are now shown on the main display.</w:t>
        <w:br/>
        <w:br/>
        <w:t xml:space="preserve">  The reply list can now be shown on the main display.</w:t>
        <w:br/>
        <w:br/>
        <w:t xml:space="preserve">  By setting the voting method (File, Settings, Voting) to ’Extra’, a vote session can now be ended</w:t>
        <w:br/>
        <w:t xml:space="preserve">  at any time by clicking ’Done’ in the voting dialog. Vote mode ’Extra’ requires the delegates</w:t>
        <w:br/>
        <w:t xml:space="preserve">  to acknowledge their vote by pressing the Power button which is not required in ’Simple’ mode.</w:t>
        <w:br/>
        <w:br/>
        <w:t xml:space="preserve">  Vote result printing and saving now includes non-voting voter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2.2.0.2 - Release Date 2001-04-1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Major new release including:</w:t>
        <w:br/>
        <w:br/>
        <w:t xml:space="preserve"> </w:t>
        <w:tab/>
        <w:t>- Delegate and seating databases</w:t>
        <w:br/>
        <w:tab/>
        <w:t>- Database management</w:t>
        <w:br/>
        <w:tab/>
        <w:t>- Delegate attendance and fee management</w:t>
        <w:br/>
        <w:tab/>
        <w:t>- Improved voting functionality</w:t>
        <w:br/>
        <w:tab/>
        <w:t>- Improved conference functionality</w:t>
        <w:br/>
        <w:tab/>
        <w:t>- Agenda support</w:t>
        <w:br/>
        <w:tab/>
        <w:t>- Roll call</w:t>
        <w:br/>
        <w:tab/>
        <w:t>- And more…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2.2.0.23 - Release Date 2001-09-0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Minor fixes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Configurable Main Display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New voting functionalit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2.2.0.30 - Release Date 2001-11-0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New voting functionalit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2.2.0.32 - Release Date 2001-12-1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Maintenance releas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**** End of Generation 1 support! ****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**** The use of later versions requires hardware upgrading. ****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**** Contact local dealer for more information ****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3"/>
        <w:keepNext w:val="true"/>
        <w:numPr>
          <w:ilvl w:val="0"/>
          <w:numId w:val="0"/>
        </w:numPr>
        <w:bidi w:val="0"/>
        <w:ind w:left="0" w:right="0" w:hanging="0"/>
        <w:jc w:val="left"/>
        <w:outlineLvl w:val="2"/>
        <w:rPr>
          <w:lang w:val="en-GB"/>
        </w:rPr>
      </w:pPr>
      <w:r>
        <w:rPr>
          <w:b/>
          <w:sz w:val="28"/>
          <w:u w:val="single"/>
          <w:lang w:val="en-GB"/>
        </w:rPr>
        <w:t>Generation 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2.3.0.1 - Release Date 2002-03-06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Supports Generation 2 of Close Talk Conference System. Requires Central Unit software version 2.00 or highe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2.3.0.2 - Release Date 2002-05-08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Maintenance release only, no new functionality. Recommended for all version 2.3.0.1 user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2.3.0.3 - Release Date 2002-09-22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Maintenance release only, no new functionalit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2.3.0.4 - Release Date 2003-02-11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Minor features added and some bug fix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b/>
          <w:sz w:val="20"/>
          <w:lang w:val="en-GB"/>
        </w:rPr>
        <w:t>Version 2.3.0.6 - Release Date 2003-03-14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Now supports CU version 2.06 and greater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sv-SE" w:bidi="hi-IN"/>
    </w:rPr>
  </w:style>
  <w:style w:type="paragraph" w:styleId="Heading1">
    <w:name w:val="Heading 1"/>
    <w:basedOn w:val="Normal"/>
    <w:next w:val="Normal"/>
    <w:qFormat/>
    <w:pPr/>
    <w:rPr/>
  </w:style>
  <w:style w:type="paragraph" w:styleId="Heading2">
    <w:name w:val="Heading 2"/>
    <w:basedOn w:val="Normal"/>
    <w:next w:val="Normal"/>
    <w:qFormat/>
    <w:pPr/>
    <w:rPr/>
  </w:style>
  <w:style w:type="paragraph" w:styleId="Heading3">
    <w:name w:val="Heading 3"/>
    <w:basedOn w:val="Normal"/>
    <w:next w:val="Normal"/>
    <w:qFormat/>
    <w:pPr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0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3:32:00Z</dcterms:created>
  <dc:creator>Göran Ekström</dc:creator>
  <dc:description/>
  <dc:language>en-US</dc:language>
  <cp:lastModifiedBy/>
  <dcterms:modified xsi:type="dcterms:W3CDTF">2003-03-14T14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öran Ekström</vt:lpwstr>
  </property>
</Properties>
</file>